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еспублики Татарстан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/>
        <w:tc>
          <w:tcPr>
            <w:tcW w:w="102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1.2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2г.</w:t>
            </w:r>
          </w:p>
        </w:tc>
      </w:tr>
      <w:tr>
        <w:trPr/>
        <w:tc>
          <w:tcPr>
            <w:tcW w:w="10292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93"/>
        <w:gridCol w:w="30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Казан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иастроите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ит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63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7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-Савин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26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лж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74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1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Набережные Челн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/>
            </w:pPr>
            <w:r>
              <w:rPr>
                <w:sz w:val="27"/>
                <w:szCs w:val="27"/>
              </w:rPr>
              <w:t>Автозавод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9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сомоль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3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92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рыз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8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знакаевский муниципальный район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суб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7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ан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3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0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к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4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меть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55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аст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н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5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в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тас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592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гуль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9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усло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7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к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6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ожж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75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буж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6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1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д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74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йбиц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4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ско-Усть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м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2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иш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1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6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ад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9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дел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1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зе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7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люм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кам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4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шеш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3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рлат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стре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8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но-Слобод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3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2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м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с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ю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к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9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юля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3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мша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топ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7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таз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02</w:t>
            </w:r>
          </w:p>
        </w:tc>
      </w:tr>
      <w:tr>
        <w:trPr>
          <w:cantSplit w:val="true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7" w:hanging="0"/>
              <w:jc w:val="right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291621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313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Президент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Р.Н.Минниханов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Footer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246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Председатель Центральной избирательной комиссии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А.Фомин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240"/>
        <w:ind w:firstLine="53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  <w:lang w:val="en-US"/>
      </w:rPr>
    </w:pPr>
    <w:r>
      <w:rPr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sz w:val="24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09:00Z</dcterms:created>
  <dc:creator>Mashb1</dc:creator>
  <dc:description/>
  <cp:keywords/>
  <dc:language>en-US</dc:language>
  <cp:lastModifiedBy>Потапов</cp:lastModifiedBy>
  <cp:lastPrinted>2007-07-02T08:58:00Z</cp:lastPrinted>
  <dcterms:modified xsi:type="dcterms:W3CDTF">2012-01-06T05:11:00Z</dcterms:modified>
  <cp:revision>720</cp:revision>
  <dc:subject/>
  <dc:title>Проект</dc:title>
</cp:coreProperties>
</file>