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172" w:hRule="atLeast"/>
        </w:trPr>
        <w:tc>
          <w:tcPr>
            <w:tcW w:w="14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76835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ЦЕНТРАЛЬНАЯ ИЗБИРАТЕЛЬНАЯ КОМИССИ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ЕСПУБЛИКИ ТАТАРСТАН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  <w:lang w:val="en-US"/>
        </w:rPr>
        <w:t>15 июня 201</w:t>
      </w:r>
      <w:r>
        <w:rPr>
          <w:sz w:val="28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года</w:t>
        <w:tab/>
        <w:tab/>
        <w:tab/>
        <w:tab/>
        <w:tab/>
        <w:t xml:space="preserve">                      № 66/769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</w:rPr>
      </w:pPr>
      <w:r>
        <w:rPr>
          <w:sz w:val="22"/>
        </w:rPr>
        <w:t>г. Казань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Комплексе мероприятий Центральной избирательной комиссии </w:t>
      </w:r>
    </w:p>
    <w:p>
      <w:pPr>
        <w:pStyle w:val="TextBody"/>
        <w:rPr>
          <w:szCs w:val="28"/>
        </w:rPr>
      </w:pPr>
      <w:r>
        <w:rPr>
          <w:szCs w:val="28"/>
        </w:rPr>
        <w:t>Республики Татарстан по подготовке и проведению дополнительных выборов депутатов Государственного Совета Республики Татарстан</w:t>
        <w:br/>
        <w:t xml:space="preserve">14 октября 2012 год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атьей 23 Федерального закона «Об основных гарантиях избирательных прав и права на участие в референдуме граждан Российской Федерации», статьей 91 Избирательного кодекса Республики Татарстан Центральная избирательная комиссия Республики Татарстан</w:t>
      </w:r>
    </w:p>
    <w:p>
      <w:pPr>
        <w:pStyle w:val="Normal"/>
        <w:ind w:firstLine="720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яет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Cs w:val="28"/>
        </w:rPr>
        <w:t>1.</w:t>
        <w:tab/>
        <w:t>Утвердить Комплекс</w:t>
      </w:r>
      <w:r>
        <w:rPr>
          <w:b w:val="false"/>
          <w:szCs w:val="28"/>
        </w:rPr>
        <w:t xml:space="preserve"> мероприятий Центральной избирательной комиссии Республики Татарстан по подготовке и проведению дополнительных выборов депутатов Государственного Совета РТ 14 октября 2012 года (прилагается).</w:t>
      </w:r>
    </w:p>
    <w:p>
      <w:pPr>
        <w:pStyle w:val="TextBody"/>
        <w:ind w:firstLine="748"/>
        <w:jc w:val="both"/>
        <w:rPr/>
      </w:pPr>
      <w:r>
        <w:rPr>
          <w:b w:val="false"/>
          <w:szCs w:val="28"/>
        </w:rPr>
        <w:t>2.</w:t>
        <w:tab/>
        <w:t>Возложить контроль за выполнением Комплекса мероприятий Центральной избирательной комиссии Республики Татарстан по подготовке и проведению дополнительных выборов депутатов Государственного Совета РТ 14 октября 2012 года на секретаря Центральной избирательной комиссии Республики Татарстан В.Н.Каменькову.</w:t>
      </w:r>
    </w:p>
    <w:p>
      <w:pPr>
        <w:pStyle w:val="TextBody"/>
        <w:ind w:firstLine="74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й избирательной комисс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46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омин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й избирательной комисс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46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аменькова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Центральной избирательной </w:t>
              <w:br/>
              <w:t>комиссии Российской Федерации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 июня 2012 г. № 66/769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spacing w:before="0" w:after="0"/>
        <w:ind w:left="284" w:hanging="0"/>
        <w:rPr/>
      </w:pPr>
      <w:r>
        <w:rPr>
          <w:b/>
          <w:szCs w:val="28"/>
        </w:rPr>
        <w:t xml:space="preserve">Центральной избирательной комиссии Республики Татарстан </w:t>
        <w:br/>
        <w:t xml:space="preserve">по подготовке и проведению дополнительных выборов депутатов Государственного Совета РТ </w:t>
      </w:r>
    </w:p>
    <w:p>
      <w:pPr>
        <w:pStyle w:val="TextBodyIndent"/>
        <w:spacing w:before="0" w:after="0"/>
        <w:ind w:left="284" w:hanging="0"/>
        <w:rPr/>
      </w:pPr>
      <w:r>
        <w:rPr>
          <w:b/>
          <w:szCs w:val="28"/>
        </w:rPr>
        <w:t>14 октября 2012 года</w:t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838"/>
        <w:gridCol w:w="3220"/>
        <w:gridCol w:w="47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/>
            </w:pPr>
            <w:r>
              <w:rPr/>
              <w:t>Срок исполнен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838"/>
        <w:gridCol w:w="3220"/>
        <w:gridCol w:w="4760"/>
      </w:tblGrid>
      <w:tr>
        <w:trPr>
          <w:tblHeader w:val="true"/>
          <w:trHeight w:val="27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1. Осуществление контроля за соблюдением избирательных прав граждан Российской Федерации </w:t>
              <w:br/>
              <w:t>при подготовке и проведении выборов</w:t>
            </w:r>
          </w:p>
        </w:tc>
      </w:tr>
      <w:tr>
        <w:trPr>
          <w:trHeight w:val="265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змещение в сети Интернет сведений о назначенных выборах на территории Республики Татарстан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</w:rPr>
              <w:t>В.Н.Каменькова,</w:t>
              <w:br/>
              <w:t>члены ЦИК РТ,</w:t>
              <w:br/>
              <w:t>управление, отделы Аппарата ЦИК РТ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ссмотрением обращений о нарушениях избирательных прав граждан, поступивших в ходе подготовки и проведения выборов дополнительных выборов депутатов Государственного Совета РТ 14 октябр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</w:rPr>
              <w:t>Р.М.Вахитова,</w:t>
              <w:br/>
              <w:t>В.Н.Каменькова,</w:t>
              <w:br/>
              <w:t>управление, отделы Аппарата ЦИК РТ (по направлениям деятельности)</w:t>
              <w:br/>
            </w:r>
          </w:p>
        </w:tc>
      </w:tr>
      <w:tr>
        <w:trPr>
          <w:trHeight w:val="139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Вахитова,</w:t>
              <w:br/>
              <w:t>В.Н.Каменькова,</w:t>
              <w:br/>
              <w:t>члены ЦИК РТ,</w:t>
              <w:br/>
              <w:t>управление, отделы Аппарата ЦИК РТ 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</w:rPr>
              <w:t>Подготовка информации (с нарастающим итогом) о ходе подготовки дополнительных выборов депутатов Государственного Совета РТ 14 октября</w:t>
            </w:r>
            <w:r>
              <w:rPr>
                <w:b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сновании данных, полученных в соответствии с пунктами 1.2–1.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, начиная со дня назначения выборов</w:t>
              <w:br/>
              <w:t>(по пятницам) до дня голосован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Вахитова,</w:t>
              <w:br/>
              <w:t>В.Н.Каменькова,</w:t>
              <w:br/>
              <w:t>управление, отделы Аппарата ЦИК РТ  (по направлениям деятельности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838"/>
        <w:gridCol w:w="3220"/>
        <w:gridCol w:w="4760"/>
      </w:tblGrid>
      <w:tr>
        <w:trPr>
          <w:cantSplit w:val="true"/>
        </w:trPr>
        <w:tc>
          <w:tcPr>
            <w:tcW w:w="1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center"/>
              <w:rPr/>
            </w:pPr>
            <w:r>
              <w:rPr>
                <w:b/>
                <w:szCs w:val="28"/>
              </w:rPr>
              <w:t>Раздел 2. Оказание правовой, информационной, организационно-технической и методической помощи избирательным комиссиям в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именения </w:t>
            </w:r>
            <w:r>
              <w:rPr>
                <w:bCs/>
                <w:sz w:val="28"/>
                <w:szCs w:val="28"/>
              </w:rPr>
              <w:t xml:space="preserve">избирательного законодательства в муниципальных районах, городских округах Республики Татарстан, в которых планируется проведение дополнительных выборов в органы местного самоуправления, на предмет соответствия федеральному избирательному законодательству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 Аппарата ЦИК РТ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>Оказание содействия избирательным комиссиям Республики Татарстан в ходе подготовки и проведения дополнительных выбор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Вахитова,</w:t>
              <w:br/>
              <w:t>В.Н.Каменькова,</w:t>
              <w:br/>
              <w:t xml:space="preserve">члены ЦИК РТ, </w:t>
              <w:br/>
              <w:t>управление, отделы Аппарата ЦИК РТ 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>Оказание содействия избирательным комиссиям Республики Татарстан в подготовке к использованию и в использовании регионального фрагмента ГАС «Выборы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Вахитова,</w:t>
              <w:br/>
              <w:t>В.Н.Каменькова,</w:t>
              <w:br/>
              <w:t xml:space="preserve">члены ЦИК РТ, </w:t>
              <w:br/>
              <w:t>Управление по информационному обеспечению системы ГАС «Выборы»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>Оказание содействия избирательным комиссиям Республики Татарстан в информационно-разъяснительной деятельности в ходе подготовки и проведения дополнительных выбор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Вахитова,</w:t>
              <w:br/>
              <w:t>В.Н.Каменькова,</w:t>
              <w:br/>
              <w:t>члены ЦИК РТ,</w:t>
              <w:br/>
              <w:t xml:space="preserve">управление, отделы Аппарата ЦИК РТ 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>Оказание избирательным комиссиям Республики Татарстан методической помощи по вопросам работы с открепительными удостоверениям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ньков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>Оказание содействия избирательным комиссиям Республики Татарстан по вопросам контроля за соблюдением порядка проведения предвыборной агитаци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Вахитова,</w:t>
              <w:br/>
              <w:t>В.Н.Каменькова,</w:t>
              <w:br/>
              <w:t>организационно-правовой отдел Аппарата ЦИК РТ</w:t>
            </w:r>
          </w:p>
        </w:tc>
      </w:tr>
      <w:tr>
        <w:trPr>
          <w:cantSplit w:val="true"/>
        </w:trPr>
        <w:tc>
          <w:tcPr>
            <w:tcW w:w="1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/>
            </w:pPr>
            <w:r>
              <w:rPr>
                <w:b/>
                <w:szCs w:val="28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>Подготовка обобщенной информационно-аналитической записки о ходе подготовки и проведении дополнительных выборов в Республике Татарстан (на основании информационных справок по направлениям деятельности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</w:rPr>
              <w:t>12 октября 2012 года</w:t>
              <w:br/>
              <w:t>(о ходе подготовки выборов);</w:t>
              <w:br/>
              <w:t>22 октября 2012 года</w:t>
              <w:br/>
              <w:t>(о проведении и результатах выборов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Вахитова,</w:t>
              <w:br/>
              <w:t>В.Н.Каменькова,</w:t>
              <w:br/>
              <w:t>члены ЦИК РТ,</w:t>
              <w:br/>
              <w:t>управление, отделы Аппарата ЦИК РТ 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онно-аналитических материалов для выступлений членов ЦИК Р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, отделы Аппарата ЦИК РТ  (по направлениям деятельност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838"/>
        <w:gridCol w:w="3220"/>
        <w:gridCol w:w="4760"/>
      </w:tblGrid>
      <w:tr>
        <w:trPr>
          <w:cantSplit w:val="true"/>
        </w:trPr>
        <w:tc>
          <w:tcPr>
            <w:tcW w:w="1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center"/>
              <w:rPr/>
            </w:pPr>
            <w:r>
              <w:rPr>
                <w:b/>
                <w:szCs w:val="28"/>
              </w:rPr>
              <w:t>Раздел 4. Анализ итогов избирательных кампаний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</w:rPr>
              <w:t>15 октября 2012 год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нькова,</w:t>
              <w:br/>
              <w:t xml:space="preserve">управление, отделы Аппарата ЦИК РТ 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 заявленных нарушениях избирательного законодательства в ходе избирательной кампании по дополнительным выборам депутатов Государственного Совета РТ 14 октябр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</w:rPr>
              <w:t>До 30 ноября 2012 год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нькова,</w:t>
              <w:br/>
              <w:t>члены ЦИК РТ,</w:t>
              <w:br/>
              <w:t xml:space="preserve">организационно-правовой отдел  Аппарата ЦИК РТ </w:t>
              <w:b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</w:rPr>
      </w:pPr>
      <w:r>
        <w:rPr>
          <w:sz w:val="22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851" w:gutter="0" w:header="720" w:top="141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jc w:val="center"/>
      <w:outlineLvl w:val="3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2"/>
    <w:qFormat/>
    <w:rPr>
      <w:spacing w:val="0"/>
      <w:w w:val="100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Style13">
    <w:name w:val="Знак"/>
    <w:basedOn w:val="Heading4"/>
    <w:qFormat/>
    <w:pPr>
      <w:widowControl/>
      <w:numPr>
        <w:ilvl w:val="0"/>
        <w:numId w:val="0"/>
      </w:numPr>
      <w:autoSpaceDE w:val="true"/>
      <w:spacing w:before="240" w:after="60"/>
      <w:outlineLvl w:val="9"/>
    </w:pPr>
    <w:rPr>
      <w:b/>
      <w:bCs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6:34:00Z</dcterms:created>
  <dc:creator>Громова И.Р.</dc:creator>
  <dc:description/>
  <cp:keywords/>
  <dc:language>en-US</dc:language>
  <cp:lastModifiedBy>Громова И.Р.</cp:lastModifiedBy>
  <cp:lastPrinted>2012-06-15T09:27:00Z</cp:lastPrinted>
  <dcterms:modified xsi:type="dcterms:W3CDTF">2012-06-15T07:25:00Z</dcterms:modified>
  <cp:revision>6</cp:revision>
  <dc:subject/>
  <dc:title> </dc:title>
</cp:coreProperties>
</file>